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 xml:space="preserve">_________( Э.А.Довгаль)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 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внеурочной деятельност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Разговоры о важном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8  «В» класс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лоцкая Светлана Васильев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о «Разговоры о важном» для  8 класса разработана на основании нормативных документ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Федеральный закон от 29.12.2012 г. № 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просвещения Российской Федерации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иказ Министерства просвещения Российской Федерации от 22.03.2021 1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"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tabs>
          <w:tab w:val="clear" w:pos="708"/>
          <w:tab w:val="left" w:pos="9491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щиеся должны 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имволы государства: Флаг, Герб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государственные празд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аздники и тради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епринятые нормы поведения в обществе.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ть  дружеские взаимоотношения в коллекти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общепринятые нормы поведения в обществ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являть отрицательное отношение к плохим поступ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и заботу о близких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формирование ценностного отношения к своей Родине –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сопричастность к прошлому, настоящему и будущему своей страны и родного кра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в жизни семьи, школы, родного края, стра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социальных нормах и правилах межличностных отношен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оссийской гражданской идентичности, интереса к истории, культуре Российской Федераци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ение к символам России, государственным праздникам, историческому  наслед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 МО</w:t>
              <w:br/>
              <w:t xml:space="preserve">_________( Э.А.Довгаль)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 г. №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 года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b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Разговоры о важном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для 8 «В » класса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лоцкая Светлана Василь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992"/>
        <w:gridCol w:w="1560"/>
        <w:gridCol w:w="3402"/>
        <w:gridCol w:w="7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деятельности обучающихс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осс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Просмотр видеоролика  о Дне знаний. Беседа о традициях этого праздника.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Рассматривание сюжетных  картинок, ответы на вопрос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Что мы Родиной зовём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Беседа: «Моя Родина - Россия».  </w:t>
            </w:r>
          </w:p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Чтение стихотворений о Родине.</w:t>
            </w:r>
          </w:p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смотр презентации о родном городе Волгограде.</w:t>
            </w:r>
          </w:p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Рассматривание сюжетных картинок , достопримечательности Волгограда. Ответы  на вопросы.</w:t>
            </w:r>
          </w:p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Рассматривание фотографий и иллюстраций о  Москве</w:t>
            </w:r>
          </w:p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зможное сегодня станет возможным зав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ролика:   «Космос далёкий и близкий». 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южетным картинкам о достижениях нашей страны в освоении космос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аи и традиции моего народа: как прошлое соединяется с настоящи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ролика: «Русский народ: культура, традиции и обычаи». 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Русские народные сказки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беседа по сюжетным картинкам о  семейных традиц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бы я был учителем…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: « Профессия-учитель».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В. Берестов  «Первая учительница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беседа по сюжетным картинка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чество — от слова  «отец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/>
            </w:pPr>
            <w:r>
              <w:rPr>
                <w:sz w:val="28"/>
                <w:szCs w:val="28"/>
              </w:rPr>
              <w:t>Прослушивание  отрывка из песни В. Шаинского и Е. Шевелевой «Уголок России - отчий дом»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/>
            </w:pPr>
            <w:r>
              <w:rPr>
                <w:sz w:val="28"/>
                <w:szCs w:val="28"/>
              </w:rPr>
              <w:t>Беседа: «Моё отчество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ссматривание  картинок, ответы на вопросы «Кем работают папы»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музыкой зовё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: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музыкой зовём?».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Какая бывает музыка».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отрывков: песня «Чунга-чанга»; «Плясовая»; «Вальс цветов» (из балета «Щелкунчик»)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Музыкальные инструменты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у себя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: « Семья?»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о семье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«золотая рыбка»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сюжетных картинок о семейных традициях, интересном досуге и праздниках.</w:t>
            </w:r>
          </w:p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лнышко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одна стран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озникновении праздника День народного единства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: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и и культура народов Росси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и и культура народов России: единство в разнообра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апку над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 о природных явления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реет над Россией флаг её суд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чего начинается понимание Родины, как проявляется любовь к Родин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ь - значит действ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как  проявить  добрые  чувства к другим людя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жизни всегда есть место подви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/>
            </w:pPr>
            <w:r>
              <w:rPr>
                <w:sz w:val="28"/>
                <w:szCs w:val="28"/>
              </w:rPr>
              <w:t>Просмотр видеоролика : «История нашей страны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оящая ответственность бывает только личной (Ф.Искандер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/>
            </w:pPr>
            <w:r>
              <w:rPr>
                <w:sz w:val="28"/>
                <w:szCs w:val="28"/>
              </w:rPr>
              <w:t>Беседа:«Мои права и обязанности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ый праздник Рождеств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/>
            </w:pPr>
            <w:r>
              <w:rPr>
                <w:sz w:val="28"/>
                <w:szCs w:val="28"/>
              </w:rPr>
              <w:t>Беседа,  о традициях праздника Рождества в Росси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мечтать?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южетным картинкам о семейных новогодних традиция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е попасть в цифровые лов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презентации: «Правила безопасного пользования интернетом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ломтик хл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: « Дети блокадного города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ат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ника научных открытий , которые перевернули мир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мир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 Знакомство с российскими объектами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что мне могут сказать «спасибо» (ко Дню защитника Отечеств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Просмотр видеоролика: «Защитники Отечества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й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/>
            </w:pPr>
            <w:r>
              <w:rPr>
                <w:sz w:val="28"/>
                <w:szCs w:val="28"/>
              </w:rPr>
              <w:t>Беседа: «Что такое доброта?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ина карьер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/>
            </w:pPr>
            <w:r>
              <w:rPr>
                <w:sz w:val="28"/>
                <w:szCs w:val="28"/>
              </w:rPr>
              <w:t>Беседа: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здравительной открытк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ведения человека при исполнении  гимна, при поднятии флаг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/>
            </w:pPr>
            <w:r>
              <w:rPr>
                <w:sz w:val="28"/>
                <w:szCs w:val="28"/>
              </w:rPr>
              <w:t>Просмотр видеоролика: «Достопримечательности Крыма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диалог с искусств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 ли быть великим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елёные» привычки- сохраним природу вмес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оявить себя и свои способ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, рассказывающего о профессиях прошлого и настоящег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г останется подвигом, даже если его некому воспеть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 «Бессмертный полк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0c47">
    <w:name w:val="c10 c47"/>
    <w:qFormat/>
    <w:rPr/>
  </w:style>
  <w:style w:type="character" w:styleId="Style14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3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52:00Z</dcterms:created>
  <dc:creator>Майя</dc:creator>
  <dc:description/>
  <cp:keywords/>
  <dc:language>en-US</dc:language>
  <cp:lastModifiedBy>Элеонора</cp:lastModifiedBy>
  <cp:lastPrinted>2025-09-30T14:53:00Z</cp:lastPrinted>
  <dcterms:modified xsi:type="dcterms:W3CDTF">2025-11-18T11:00:00Z</dcterms:modified>
  <cp:revision>111</cp:revision>
  <dc:subject/>
  <dc:title>Государственное казенное общеобразовательное учреждение </dc:title>
</cp:coreProperties>
</file>